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or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e-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 Ease let's do this...</w:t>
        <w:br/>
        <w:br/>
        <w:t>I am a nightmare walking, psychopath talking</w:t>
        <w:br/>
        <w:t>King of my jungle just a gangster stalking</w:t>
        <w:br/>
        <w:t>Living life like a firecracker quick is my fuse</w:t>
        <w:br/>
        <w:t>Then dead as a deathpack the colors I choose</w:t>
        <w:br/>
        <w:t>Red or Blue, Cuz or Blood, it just don't matter</w:t>
        <w:br/>
        <w:t>Sucker die for your life when my shotgun scatters</w:t>
        <w:br/>
        <w:t>We gangs of L.A. will never die - just multiply</w:t>
        <w:br/>
        <w:br/>
        <w:t>You see they hit us then we hit them</w:t>
        <w:br/>
        <w:t>Then we hit them and they hit us, man</w:t>
        <w:br/>
        <w:t>It's like a war, ya know what I'm sayin'</w:t>
        <w:br/>
        <w:t>People dont even understand</w:t>
        <w:br/>
        <w:t>They don't even know what they dealing with</w:t>
        <w:br/>
        <w:t>You wanna get rid of the gangs it's gonna take a lotta work</w:t>
        <w:br/>
        <w:t>But people don't understand the size of this</w:t>
        <w:br/>
        <w:t>This is no joke man, this is real</w:t>
        <w:br/>
        <w:br/>
        <w:t>You don't know me, fool</w:t>
        <w:br/>
        <w:t>You disown me, cool</w:t>
        <w:br/>
        <w:t>I don't need your assistance, social persistance</w:t>
        <w:br/>
        <w:t>Any problem I got I just put my fist in</w:t>
        <w:br/>
        <w:t>My life is violent but violent is life</w:t>
        <w:br/>
        <w:t>Peace is a dream, reality is a knife</w:t>
        <w:br/>
        <w:t>My colors, my honour, my colors, my all</w:t>
        <w:br/>
        <w:t>With my colors upon me one soldier stands tall</w:t>
        <w:br/>
        <w:t>Tell me what have you left me, what have I got</w:t>
        <w:br/>
        <w:t>Last night in cold blood my young brother got shot</w:t>
        <w:br/>
        <w:t>My home got jacked</w:t>
        <w:br/>
        <w:t>My mother's on crack</w:t>
        <w:br/>
        <w:t>My sister can't work cause her arms show trax</w:t>
        <w:br/>
        <w:t>Madness insanity live in profanity</w:t>
        <w:br/>
        <w:t>Then some punk claimin' they understandin' me</w:t>
        <w:br/>
        <w:t>Give me a break, what world do you live in</w:t>
        <w:br/>
        <w:t>Death is my sect, guess my religion</w:t>
        <w:br/>
        <w:br/>
        <w:t>Yo my brother was a gang banger</w:t>
        <w:br/>
        <w:t>and all my homeboys bang</w:t>
        <w:br/>
        <w:t>I don't know why I do it man, I just do it</w:t>
        <w:br/>
        <w:t>I never had much of nuffin man</w:t>
        <w:br/>
        <w:t>Look at you man, you've got everything going for yourself</w:t>
        <w:br/>
        <w:t>and I ain't got nuffin man, I've got nuffin</w:t>
        <w:br/>
        <w:t>I'm living in the ghetto man</w:t>
        <w:br/>
        <w:t>just look at me man, look at me</w:t>
        <w:br/>
        <w:br/>
        <w:t>My pants are saggin braided hair</w:t>
        <w:br/>
        <w:t>suckers stare but I don't care</w:t>
        <w:br/>
        <w:t>my game ain't knowelgde my game's fear</w:t>
        <w:br/>
        <w:t>I've no remorse so squares beware</w:t>
        <w:br/>
        <w:br/>
        <w:t>But my true mission is just revenge</w:t>
        <w:br/>
        <w:t>you ain't in my sect, you ain't my friend</w:t>
        <w:br/>
        <w:t>wear the wrong color your life could end</w:t>
        <w:br/>
        <w:t>homocides my favorite venge</w:t>
        <w:br/>
        <w:br/>
        <w:t>Listen to me man</w:t>
        <w:br/>
        <w:t>no matter whatcha do don't ever join a gang</w:t>
        <w:br/>
        <w:t>you don't wanna be in it man,</w:t>
        <w:br/>
        <w:t>You're just gonna end up in a mix of dead freinds and time in jail I</w:t>
        <w:br/>
        <w:t>know, if</w:t>
        <w:br/>
        <w:t>I had a chance like you,</w:t>
        <w:br/>
        <w:t>I would never be in a gang man</w:t>
        <w:br/>
        <w:t>but I didn't have a chance</w:t>
        <w:br/>
        <w:t>You know I wish i did</w:t>
        <w:br/>
        <w:br/>
        <w:t>I'll just walk like a giant police defiant</w:t>
        <w:br/>
        <w:t>you'll say to stop but I'll say that I cant</w:t>
        <w:br/>
        <w:t>my gangs my family its all that I have</w:t>
        <w:br/>
        <w:t>I'm a star, on the walls is my autograph</w:t>
        <w:br/>
        <w:br/>
        <w:t>You don't like it, so you know where you can go</w:t>
        <w:br/>
        <w:t>cause the streets are my stage and terror's my show</w:t>
        <w:br/>
        <w:t>phsyco-analize tried diognising me wise</w:t>
        <w:br/>
        <w:t>It was a joke brother the brutally died</w:t>
        <w:br/>
        <w:br/>
        <w:t>But it was mine, so let me define</w:t>
        <w:br/>
        <w:t>my territory don't cross the line</w:t>
        <w:br/>
        <w:t>Don't try to act crazy</w:t>
        <w:br/>
        <w:t>cause the bitch dont thank me</w:t>
        <w:br/>
        <w:t>you can be read like a punk</w:t>
        <w:br/>
        <w:t>it wouldn'ta made me</w:t>
        <w:br/>
        <w:t>cause my colors death</w:t>
        <w:br/>
        <w:t>thou we all want peace</w:t>
        <w:br/>
        <w:t>but our war won't end,</w:t>
        <w:br/>
        <w:t>they'll always see</w:t>
        <w:br/>
        <w:br/>
        <w:t>See the wars of the street gangs will always get to me man</w:t>
        <w:br/>
        <w:t>But I don't wanna be down with this situation man</w:t>
        <w:br/>
        <w:t>but I'm in here, if I had something betta to do I think I'd do it but</w:t>
        <w:br/>
        <w:t>right</w:t>
        <w:br/>
        <w:t>now I'm just down here boye</w:t>
        <w:br/>
        <w:t>I'm trying to get money cause I'm smart</w:t>
        <w:br/>
        <w:t>I'm gunna get paid while I'm out here</w:t>
        <w:br/>
        <w:t>I'm gunna get that paper, ya know what I'm saying</w:t>
        <w:br/>
        <w:t>If I had a chance like you,</w:t>
        <w:br/>
        <w:t>maybe I would be in school</w:t>
        <w:br/>
        <w:t>but I'm not, I'm out here living day to day surviving</w:t>
        <w:br/>
        <w:t>and I'm willing to die for my colors</w:t>
        <w:br/>
        <w:br/>
        <w:t>Yo'll please stop, cause I want ya all to live.</w:t>
        <w:br/>
        <w:t>This is Ice-T, Peace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2:12:00Z</dcterms:created>
  <dc:creator>Lessard</dc:creator>
  <dc:description/>
  <cp:keywords/>
  <dc:language>en-US</dc:language>
  <cp:lastModifiedBy>Lessard</cp:lastModifiedBy>
  <dcterms:modified xsi:type="dcterms:W3CDTF">2009-03-08T12:13:00Z</dcterms:modified>
  <cp:revision>1</cp:revision>
  <dc:subject/>
  <dc:title>Colors</dc:title>
</cp:coreProperties>
</file>